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. Zásady organizace výstavby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echnická zpráva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Charakteristika a celkové uspořádání staveniště včetně jeho odvodnění,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Staveniště je tvořeno koridorem místní komunikace a je vymezeno zábradlím , živými ploty a oplocením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-  stanovení obvodu staveniště, jeho zdůvodnění a údaje o pozemcích staveniště, včetně pozemků, které zajišťuje stavebník/objednatel</w:t>
      </w:r>
      <w:r>
        <w:rPr>
          <w:b/>
          <w:sz w:val="22"/>
          <w:szCs w:val="22"/>
        </w:rPr>
        <w:t>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pozemky jsou totožné se zábory, další pozemky nebudou použity 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-zásady návrhu zařízení staveniště,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Vzhledem k malému rozsahu stavby nebude nutno zřizovat  staveništní zařízení, postačí mobilní buňky pro  přechodný úkryt pracovníku před nepřízní počasí, ve spojení s mobilním WC. Pracovníci budou na stavbu vesměs dováženi a nebudou zde ubytovaní. Předpokládá se provádění místní firmou nebo ubytování v ubytovacích zařízeních. Pro úschovu nářadí poslouží mobilní sklady. Umístění bude mimo staveniště na pozemcích investora a bude určeno při předání staveniště 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-návrh postupu a provádění výstavby,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Budou vybourány stávající konstrukce a odkopány  přebytečné zeminy. Potom budou navezeny urychleně spodní podkladní vrstvy komunikace, které budou upraveny pro provizorní přístup. Bude provedeno odvodnění - ul. vpusti, které budou zaústěny do systému odvodnění obce a déle zřízeno veřejné osvětlení. Následně budou osazeny obrubníky ,  přídlažba  a odvodňovací žlaby. Nakonec se provedou kryty a dokončovací terénní úpravy. </w:t>
      </w:r>
      <w:r>
        <w:rPr>
          <w:b/>
          <w:sz w:val="22"/>
          <w:szCs w:val="22"/>
        </w:rPr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-objekty, které je nutné uvést samostatně do provozu (předčasné užívání),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ejsou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možné napojení na zdroje (voda, elektrická energie, případně plyn, telekomunikace),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Staveniště nevyžaduje napojení na  zdroje vody a energií, vzhledem k malému rozsahu a charakteru  stavby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-možnosti nakládání s odpady z výstavby (jestliže není samostatný projekt nakládání s odpady),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pady budou uloženy na odpovídající veřejné skládky, zeminy mohou být využity při terénních úpravách na území obce . Žulové kostky budou očištěny a uloženy na skládku . Poté odvezeny k dalšímu využití na skládku TS Krnov 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-přístupy na staveniště (vjezdy a výjezdy),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řístup je možný  od   ulic  Maxe Švabinského a Cvilínské, resp. ul. Stinné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- požadavky na zabezpečení ochrany staveniště a jeho okolí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zhledem k veřejnému charakteru prostoru staveniště  a nutnosti stálého přístupu nelze řešit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- zvláštní podmínky na provádění stavby, které vyžadují bezpečnostní opatření,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vební práce pro posílení zdí v oblasti profilu  km 0.060 , bude nutno provádět zčásti  ze soukromých pozemků p.č. 1948/1 a   1949 , ve vlastnictví následujících osob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oletzová Eva Bartultovická 706/2, Pod Cvilínem, 79401 Krno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Šesták Ladislav Pionýrská 729/3, 79201 Bruntá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ejšetrnější přístup bude   nutno zajistit rozebráním části oplocení   pro vjezd  vrtací soupravy. Nutné bude rovněž úprava pracovní plošiny , srovnáním paty svahu . Po ukončení prací bud vše nutno uvést do původního stavu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návrh řešení dopravy během výstavby (přepravní a přístupové trasy, zvláštní užívání PK, uzavírky, objížďky, výluky),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Bude zřízena  uzávěra úseku úpravy a vyznačena v obou směrech přiměřeně  dle schematu B15 – TP 66, s vyznačením  objížďky  po ulici Stinné. Dopravní obsluze přilehlých nemovitostí  bude vjezd povolen po upravených podkladech ( s výjimkou technologických výluk)   ve směru od ul. Brožíkovy , vzhledem k tomu, že se obsluhované nemovitosti – vjezdy do nich,  se nacházejí vesměs  v horní části úseku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93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 Krnově    12/2013                                                 Vypracoval : Ing. Petr Barandovsk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15005</wp:posOffset>
            </wp:positionH>
            <wp:positionV relativeFrom="paragraph">
              <wp:posOffset>635</wp:posOffset>
            </wp:positionV>
            <wp:extent cx="2371090" cy="1010285"/>
            <wp:effectExtent l="0" t="0" r="0" b="0"/>
            <wp:wrapTight wrapText="bothSides">
              <wp:wrapPolygon edited="0">
                <wp:start x="-72" y="0"/>
                <wp:lineTo x="-72" y="21344"/>
                <wp:lineTo x="21600" y="21344"/>
                <wp:lineTo x="21600" y="0"/>
                <wp:lineTo x="-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íloha: schéma B/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586730" cy="769239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6730" cy="769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1417" w:top="2162" w:footer="1417" w:bottom="19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 w:val="false"/>
        <w:b w:val="false"/>
        <w:bCs w:val="false"/>
        <w:i/>
        <w:i/>
        <w:iCs/>
        <w:sz w:val="20"/>
        <w:szCs w:val="20"/>
      </w:rPr>
    </w:pPr>
    <w:r>
      <w:rPr>
        <w:b w:val="false"/>
        <w:bCs w:val="false"/>
        <w:i/>
        <w:iCs/>
        <w:sz w:val="20"/>
        <w:szCs w:val="20"/>
      </w:rPr>
      <w:t>Stavební úpravy ul. Městská, Krnov</w:t>
    </w:r>
  </w:p>
  <w:p>
    <w:pPr>
      <w:pStyle w:val="Textpsmene"/>
      <w:numPr>
        <w:ilvl w:val="0"/>
        <w:numId w:val="0"/>
      </w:numPr>
      <w:tabs>
        <w:tab w:val="clear" w:pos="708"/>
        <w:tab w:val="left" w:pos="2835" w:leader="none"/>
      </w:tabs>
      <w:ind w:left="0" w:hanging="0"/>
      <w:jc w:val="center"/>
      <w:rPr/>
    </w:pPr>
    <w:r>
      <w:rPr>
        <w:b w:val="false"/>
        <w:bCs w:val="false"/>
        <w:i/>
        <w:iCs/>
        <w:sz w:val="20"/>
        <w:szCs w:val="20"/>
      </w:rPr>
      <w:t xml:space="preserve"> </w:t>
    </w:r>
    <w:r>
      <w:rPr>
        <w:b w:val="false"/>
        <w:bCs w:val="false"/>
        <w:i/>
        <w:iCs/>
        <w:sz w:val="20"/>
        <w:szCs w:val="20"/>
      </w:rPr>
      <w:t>E-Zásady organizace výstavby  - D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character" w:styleId="WW8Num1z0">
    <w:name w:val="WW8Num1z0"/>
    <w:qFormat/>
    <w:rPr>
      <w:u w:val="non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">
    <w:name w:val="Standardní písmo odstavce"/>
    <w:qFormat/>
    <w:rPr/>
  </w:style>
  <w:style w:type="character" w:styleId="Znakypropoznmkupodarou">
    <w:name w:val="Znaky pro poznámku pod čarou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odstavce">
    <w:name w:val="Text odstavce"/>
    <w:basedOn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1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1"/>
      </w:numPr>
      <w:outlineLvl w:val="7"/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right="0" w:hanging="425"/>
    </w:pPr>
    <w:rPr>
      <w:sz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9:53:00Z</dcterms:created>
  <dc:creator>Ing. Petr Myška</dc:creator>
  <dc:description/>
  <dc:language>en-US</dc:language>
  <cp:lastModifiedBy>Ing. Petr Myška</cp:lastModifiedBy>
  <cp:lastPrinted>2014-01-08T12:47:00Z</cp:lastPrinted>
  <dcterms:modified xsi:type="dcterms:W3CDTF">2010-02-24T09:37:00Z</dcterms:modified>
  <cp:revision>32</cp:revision>
  <dc:subject/>
  <dc:title>E</dc:title>
</cp:coreProperties>
</file>